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CONTAGIOUS GRAPHICS TEMPLATE INSTRUCTION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6"/>
        </w:rPr>
      </w:pPr>
      <w:r>
        <w:rPr>
          <w:rFonts w:cs="Helvetica"/>
          <w:sz w:val="26"/>
        </w:rPr>
        <w:t>Chose the format suited best for your program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6"/>
        </w:rPr>
      </w:pPr>
      <w:r>
        <w:rPr>
          <w:rFonts w:cs="Helvetica"/>
          <w:sz w:val="26"/>
        </w:rPr>
        <w:tab/>
        <w:t xml:space="preserve">a. these formats can be used in photoshop: tiff, psd or pd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6"/>
        </w:rPr>
      </w:pPr>
      <w:r>
        <w:rPr>
          <w:rFonts w:cs="Helvetica"/>
          <w:sz w:val="26"/>
        </w:rPr>
        <w:tab/>
        <w:t>b. if you using Corel Draw then you can either import a .pdf or .ai fi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6"/>
        </w:rPr>
      </w:pPr>
      <w:r>
        <w:rPr>
          <w:rFonts w:cs="Helvetica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 xml:space="preserve">Please note: tiff, psd and pdf files are set up at final print size. If we need to reduce the imag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then we can correct that issue if an item can not fit on a specified it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4"/>
        </w:rPr>
      </w:pPr>
      <w:r>
        <w:rPr>
          <w:rFonts w:cs="Helvetica"/>
          <w:i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---------------------------------------------------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f you have a certain print area you are thinking about other than the regular print location let us kno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We are not able to print onto the shoulder area as well as over into the sleeve area. We are only 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to do the basic sleeve print on the sleeves. There are also concerns if you are wanting to print on the sides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some shirts have seams on the sides and it might cause a print problem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----------------------------------------------------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lease make sure your file is FLATTENED before sending your file to decrease file size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you can use WinZIP or Stuffit for your file(s) if you are working with the : tiff, psd or pdf file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If you are working with  the Illustrator file please make sure all fonts are created to outlines o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provide us with the font fil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--------------- COPY AND PASTE LINKS INTO YOUR WEB BROWSER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WINZIP 30 day trial download link (not needed but helps with reducing file size)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color w:val="FF0003"/>
          <w:sz w:val="24"/>
        </w:rPr>
        <w:t>http://www.download.com/WinZip/3000-2250_4-10003164.htm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b/>
          <w:sz w:val="24"/>
        </w:rPr>
        <w:t>Stuffit 30 day trial download link (not needed but helps with reducing file size)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color w:val="FF0000"/>
          <w:sz w:val="24"/>
        </w:rPr>
        <w:t>http://www.download.com/StuffIt-Standard/3000-2250_4-10021057.htm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Helvetica"/>
          <w:sz w:val="24"/>
        </w:rPr>
        <w:t xml:space="preserve">You can also download a </w:t>
      </w:r>
      <w:r>
        <w:rPr>
          <w:rFonts w:cs="Helvetica"/>
          <w:b/>
          <w:sz w:val="24"/>
        </w:rPr>
        <w:t>Photoshop and/or Illustrator programs 30 day trial</w:t>
      </w:r>
      <w:r>
        <w:rPr>
          <w:rFonts w:cs="Helvetica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ere if you do not have these program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color w:val="FF0003"/>
          <w:sz w:val="24"/>
        </w:rPr>
        <w:t>http://www.adobe.com/downloads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There is also a HELP area in the menu bars for Photoshop and Illustrator if you hav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ny questions that need answe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Once you have finished creating your file you can upload the artwork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or verification to this link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color w:val="FF0006"/>
          <w:sz w:val="24"/>
        </w:rPr>
        <w:t>http://www.contagiousgraphics.com/artVerify/artVerifyTshirt.htm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If the file is too large to upload then you can use this servic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color w:val="FF0000"/>
          <w:sz w:val="24"/>
        </w:rPr>
        <w:t>http://www.yousendit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end the artwork to these locations when using YouSendI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11CFF"/>
          <w:sz w:val="24"/>
        </w:rPr>
      </w:pPr>
      <w:r>
        <w:rPr>
          <w:rFonts w:cs="Helvetica"/>
          <w:color w:val="011CFF"/>
          <w:sz w:val="24"/>
        </w:rPr>
        <w:t>artverify@contagiousgraphics.com, sales@contagiousgraphics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11CFF"/>
          <w:sz w:val="24"/>
        </w:rPr>
      </w:pPr>
      <w:r>
        <w:rPr>
          <w:rFonts w:cs="Helvetica"/>
          <w:color w:val="011CFF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b/>
          <w:b/>
          <w:sz w:val="28"/>
        </w:rPr>
      </w:pPr>
      <w:r>
        <w:rPr>
          <w:rFonts w:cs="Helvetica"/>
          <w:i/>
          <w:sz w:val="26"/>
        </w:rPr>
        <w:t>---------------------------------------------------------------------------------------------------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Helvetica"/>
          <w:b/>
          <w:sz w:val="28"/>
        </w:rPr>
        <w:t xml:space="preserve">Maximum print size on apparel: </w:t>
      </w:r>
      <w:r>
        <w:rPr>
          <w:rFonts w:cs="Helvetica"/>
          <w:i/>
          <w:sz w:val="28"/>
        </w:rPr>
        <w:t>your artwork does not have to go to the maximum si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8"/>
        </w:rPr>
      </w:pPr>
      <w:r>
        <w:rPr>
          <w:rFonts w:cs="Helvetica"/>
          <w:i/>
          <w:sz w:val="28"/>
        </w:rPr>
        <w:t xml:space="preserve">but please be aware of the maximum print size on the items. You will need to find 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8"/>
        </w:rPr>
      </w:pPr>
      <w:r>
        <w:rPr>
          <w:rFonts w:cs="Helvetica"/>
          <w:i/>
          <w:sz w:val="28"/>
        </w:rPr>
        <w:t>happy medium where all of the shirts are printed with the same size graphi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b/>
          <w:b/>
          <w:i/>
          <w:i/>
          <w:sz w:val="28"/>
        </w:rPr>
      </w:pPr>
      <w:r>
        <w:rPr>
          <w:rFonts w:cs="Helvetica"/>
          <w:b/>
          <w:i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b/>
          <w:i/>
          <w:sz w:val="26"/>
        </w:rPr>
        <w:t>Gildan / Hanes / Fruit of the Loom / Tultex  / American Apparel T-shirts maximum print siz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Youth Small maximum print size: 12.5” wide x 13” he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Youth Medium through Adult Extra Large: 12.5” wide by 16” he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b/>
          <w:b/>
          <w:i/>
          <w:i/>
          <w:sz w:val="26"/>
        </w:rPr>
      </w:pPr>
      <w:r>
        <w:rPr>
          <w:rFonts w:cs="Helvetica"/>
          <w:b/>
          <w:i/>
          <w:sz w:val="26"/>
        </w:rPr>
        <w:t>Raglan T-shirts Anvil / American Apparel shirt maximum print siz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Adult Small: 8.5” wide by 16” height / Adult Medium: 10” wide by 16” he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Adult Large: 11” wide by 16” height / Adult Extra Large: 11.5” wide by 16” he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b/>
          <w:i/>
          <w:sz w:val="26"/>
        </w:rPr>
        <w:t>Tultex style 213TC &amp; American Apparel style 2102 shirt print siz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Small: 10” wide by 16” height / Medium: 10.5” wide by 16” he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 xml:space="preserve">Large: 11” wide by 16” height / Extra Large: 12” wide by 16” heigh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b/>
          <w:i/>
          <w:sz w:val="26"/>
        </w:rPr>
        <w:t>Ringer shirts Anvil / Augusta / American Apparel maximum print siz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Adult Small through Adult Extra Large: 12.5” wide by 16” he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b/>
          <w:b/>
          <w:i/>
          <w:i/>
          <w:sz w:val="26"/>
        </w:rPr>
      </w:pPr>
      <w:r>
        <w:rPr>
          <w:rFonts w:cs="Helvetica"/>
          <w:b/>
          <w:i/>
          <w:sz w:val="26"/>
        </w:rPr>
        <w:t>Longsleeve Gildan / Hanes / Fruit of the Loom / American Apparel shirt maximum print siz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Adult Small through Adult Extra Large: 12.5” wide by 16” he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b/>
          <w:i/>
          <w:sz w:val="26"/>
        </w:rPr>
        <w:t>Zip Hoody Jerzees / American Apparel maximum print sizes: (2" gap area for zipper sea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Adult Small : 12.5” wide by 10” height  / Adult Medium: 12.5” wide by 11” he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Adult Large: 12.5” wide by 11.5” height  / Adult Extra Large: 12.5” wide by 16” he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b/>
          <w:i/>
          <w:sz w:val="26"/>
        </w:rPr>
        <w:t>Jerzees pull hoody maximum print siz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Adult Small : 12.5” wide by 10” height  / Adult Medium: 12.5” wide by 11” he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Adult Large: 12.5” wide by 11.5” height  / Adult Extra Large: 12.5” wide by 16” he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b/>
          <w:b/>
          <w:i/>
          <w:i/>
          <w:sz w:val="26"/>
        </w:rPr>
      </w:pPr>
      <w:r>
        <w:rPr>
          <w:rFonts w:cs="Helvetica"/>
          <w:b/>
          <w:i/>
          <w:sz w:val="26"/>
        </w:rPr>
        <w:t xml:space="preserve">American Apparel Spaghetti Strap shirt maximum print sizes for styles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b/>
          <w:b/>
          <w:i/>
          <w:i/>
          <w:sz w:val="26"/>
        </w:rPr>
      </w:pPr>
      <w:r>
        <w:rPr>
          <w:rFonts w:cs="Helvetica"/>
          <w:b/>
          <w:i/>
          <w:sz w:val="26"/>
        </w:rPr>
        <w:t>4311, 4316, 6311, and 83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Front Print: Small through Extra Large: 8” wide by 12” he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Back Print: Small through Extra Large: 8” wide by 14” he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American Apparel baby doll item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Helvetica"/>
          <w:b/>
          <w:i/>
          <w:sz w:val="26"/>
        </w:rPr>
        <w:t>Classic Girl BDT style #4305:</w:t>
      </w:r>
      <w:r>
        <w:rPr>
          <w:rFonts w:cs="Helvetica"/>
          <w:i/>
          <w:sz w:val="26"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 xml:space="preserve">front print size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Small: 9” wide x 12” height / Medium: 10” wide x 14” height / Large: 11” wide x 15” height / Extra Large: 12” wide x 16” he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back print siz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Small: 10” wide x 14” height / Medium: 11” wide x 15” height / Large &amp; Extra Large: 12” wide x 16” he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Helvetica"/>
          <w:b/>
          <w:i/>
          <w:sz w:val="26"/>
        </w:rPr>
        <w:t>Baby Rib S/S V-Neck #4356:</w:t>
      </w:r>
      <w:r>
        <w:rPr>
          <w:rFonts w:cs="Helvetica"/>
          <w:i/>
          <w:sz w:val="26"/>
        </w:rPr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front print siz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Small: 9” wide x 10” height / Medium: 10” wide x 12” height / Large: 11” wide x 13” height / Extra Large: 12” wide x 14” he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back print siz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Small: 10” wide x 14” height / Medium: 11” wide x 15” height / Large &amp; Extra Large: 12” wide x 16” he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b/>
          <w:i/>
          <w:sz w:val="26"/>
        </w:rPr>
        <w:t xml:space="preserve">Baby Rib Cap Sleeve Raglan #4377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front print siz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Small: 6.5” wide x 12” height / Medium: 7” wide x 12” height / Large: 7” wide x 13” height / Extra Large: 8.5” wide x 14” he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i/>
          <w:i/>
          <w:sz w:val="26"/>
        </w:rPr>
      </w:pPr>
      <w:r>
        <w:rPr>
          <w:rFonts w:cs="Helvetica"/>
          <w:i/>
          <w:sz w:val="26"/>
        </w:rPr>
        <w:t>back print siz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i/>
          <w:sz w:val="26"/>
        </w:rPr>
        <w:t>Small: 7” wide x 14” height / Medium: 7” wide x 14” height / Large &amp; Extra Large: 8” wide x 14” he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Hope the template(s) help you out!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ll the best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CONTAGIOUS GRAPHICS CR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